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7B7B7B"/>
          <w:sz w:val="36"/>
          <w:szCs w:val="36"/>
        </w:rPr>
      </w:pPr>
      <w:r>
        <w:rPr>
          <w:rStyle w:val="StrongEmphasis"/>
          <w:rFonts w:cs="Calibri Light" w:ascii="Calibri Light" w:hAnsi="Calibri Light"/>
          <w:color w:val="7B7B7B"/>
          <w:sz w:val="36"/>
          <w:szCs w:val="36"/>
        </w:rPr>
        <w:t>Obnova historického náměstí u zámku Hazlov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color w:val="7B7B7B"/>
          <w:sz w:val="28"/>
          <w:szCs w:val="36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5-03-06T08:56:00Z</dcterms:modified>
  <cp:revision>3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